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явлены нарушения трудового законодательства</w:t>
      </w:r>
    </w:p>
    <w:p>
      <w:pPr>
        <w:pStyle w:val="Normal"/>
        <w:ind w:right="-1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ёлковской городской прокуратурой организован постоянный надзор за соблюдением руководителями предприятий, организации, учреждений всех форм собственности, находящихся на территории г.о. Щёлково, г.о. Фрязино, г.о. Лосино-Петровский трудового законодательства. 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проверок исполнения трудового законодательства городской прокуратурой нередко выявляются факты ненадлежащего оформления организациями трудовых договоров с сотрудниками. 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ёлковская городская прокуратура разъясняет, что в соответствии со ст. 16 Трудового кодекса Российской Федерации трудовые отношения возникают между работником и работодателем на основании трудового договора, заключенного им в соответствии с настоящим Кодексом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. 67 ТК РФ трудовой договор заключается в письменной форме, составляется в двух экземплярах, каждый из которых подписывается сторонами. Один экземпляр трудового договора передается работнику, другой хранится у работодателя. Получение работником экземпляра трудового договора должно подтверждаться подписью работника на экземпляре трудового договора, хранящемся у работодател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68 Трудового кодекса РФ, прием на работу оформляется приказом (распоряжением) работодателя, изданным на основании заключенного трудового договора. Содержание приказа (распоряжения) работодателя должно соответствовать условиям заключенного трудового догов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(распоряжение) работодателя о приеме на работу объявляется работнику под роспись в трехдневный срок со дня фактического начала работы. По требованию работника работодатель обязан выдать ему надлежаще заверенную копию указанного приказа (распоряж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иеме на работу (до подписания трудового договора) работодатель обязан ознакомить работника под роспись с </w:t>
      </w:r>
      <w:hyperlink r:id="rId2">
        <w:r>
          <w:rPr>
            <w:rStyle w:val="InternetLink"/>
            <w:color w:val="0000FF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внутреннего трудового распорядка, иными локальными нормативными актами, непосредственно связанными с трудовой деятельностью работника, коллективным договором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аботником трудовой деятельности без надлежащего оформления трудового договора негативно сказывается на реализации его трудовых прав.</w:t>
      </w:r>
    </w:p>
    <w:p>
      <w:pPr>
        <w:pStyle w:val="Normal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городской прокуратурой в одном из муниципальных учреждений г.о. Лосино-Петровский проведена проверка о нарушении трудового законодательства в части ненадлежащего оформления трудовых договоров с работник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ходе проверки установлено, что в представленных муниципальным учреждением г.о. Лосино-Перовский трудовых договорах, заключенных с 115 работниками</w:t>
      </w:r>
      <w:r>
        <w:rPr>
          <w:color w:val="000000"/>
          <w:sz w:val="28"/>
          <w:szCs w:val="28"/>
        </w:rPr>
        <w:t xml:space="preserve"> отсутствуют обязательные для включения в трудовой договор условия - </w:t>
      </w:r>
      <w:r>
        <w:rPr>
          <w:sz w:val="28"/>
          <w:szCs w:val="28"/>
        </w:rPr>
        <w:t>условия труда на рабочем месте, идентификационного номера налогоплательщика</w:t>
      </w:r>
      <w:r>
        <w:rPr>
          <w:color w:val="000000"/>
          <w:sz w:val="28"/>
          <w:szCs w:val="28"/>
        </w:rPr>
        <w:t>, из которых в заключенных 113 трудовых договорах отсутствуют сведения о месте работы, в 114 трудовых договорах отсутствуют обязательные для включения в трудовой договор условия оплаты труда (в том числе размер тарифной ставки или оклада (должностного оклада) работника, доплаты, надбавки и поощрительные выплаты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выявлены факты не соответствия содержания приказов (распоряжения) работодателя условиям заключенных трудовых договоров. 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</w:rPr>
        <w:t>Учитывая изложенное, Щелковской городской прокуратурой внесено представление в адрес муниципального учреждения г.о. Лосино-Петровский об устранении нарушений действующего законодательства, а также вынесено постановление о возбуждении дела об административном правонарушении по ч.4 ст. 5.27 КоАП РФ в отношении дирек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ородского прокурора </w:t>
        <w:tab/>
        <w:tab/>
        <w:tab/>
        <w:tab/>
        <w:tab/>
        <w:t xml:space="preserve">  А.С. Сё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309ACCC978F5E84B13CE61AD11DD18ECD04FA220CC3E6C63E59977650D23E09C3AA76B3CQ1wC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4:53:00Z</dcterms:created>
  <dc:creator>ZelenovaYuV</dc:creator>
  <dc:description/>
  <cp:keywords/>
  <dc:language>en-US</dc:language>
  <cp:lastModifiedBy>Flugzeug</cp:lastModifiedBy>
  <cp:lastPrinted>2019-06-28T17:57:00Z</cp:lastPrinted>
  <dcterms:modified xsi:type="dcterms:W3CDTF">2019-07-05T05:24:00Z</dcterms:modified>
  <cp:revision>8</cp:revision>
  <dc:subject/>
  <dc:title>СМИ</dc:title>
</cp:coreProperties>
</file>